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7927528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895321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120640959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